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733773318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 признании утратившими силу отдельных законов Новосибирской области, регулирующих порядок установления велич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ожиточного минимум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закона Новосибирской области «О признании утратившими силу отдельных законов Новосибирской области, регулирующих порядок установления величины прожиточного минимума» (далее – проект закона) обусловлена необходимостью систематизации законодательств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Федеральные законы от 24 октября 1997 года № 134-ФЗ «О прожиточном минимуме в Российской Федерации» (далее – Федеральный закон № 134-ФЗ), от 19 июня 2000 года № 82</w:t>
        <w:noBreakHyphen/>
        <w:t>ФЗ «О минимальном размере оплаты труда», в части, касающиеся методики расчета прожиточного минимума, основанной на определении медианного среднедушевого дохода, а не на потребительской корзине, как было установлено ранее, а также в связи с тем, что установлен новый порядок установления и периодичности исчисления величины прожиточного минимума, согласно которому величина прожиточного минимума на душу населения в субъекте Российской Федерации на очередной год устанавливается до 15 сентября текущего года субъектом Российской Федерации с учетом коэффициента региональной дифференциации, который рассчитывается как соотношение величины прожиточного минимума на душу населения в целом по Российской Федерации и величины прожиточного минимума на душу населения в соответствующем субъекте Российской Федерации в порядке, определяемом Правительством Российской Федерации, предлагается признать утратившими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от 29 декабря 2004 года № 258-ОЗ «О порядке установления величины прожиточного минимума в Новосибирской области» и законы, вносившие в него изме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 Статьей 1 признается утратившими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от 29 декабря 2004 года № 258-ОЗ «О порядке установления величины прожиточного минимума в Новосибирской области» и законы, вносившие в него изме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                                                                   </w:t>
        <w:tab/>
        <w:tab/>
        <w:t xml:space="preserve">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28:00Z</dcterms:created>
  <dc:creator>Гурьянова Надежда Васильевна</dc:creator>
  <dc:description/>
  <cp:keywords/>
  <dc:language>en-US</dc:language>
  <cp:lastModifiedBy>Сафронова Елена Владимировна</cp:lastModifiedBy>
  <cp:lastPrinted>2021-04-07T09:16:00Z</cp:lastPrinted>
  <dcterms:modified xsi:type="dcterms:W3CDTF">2021-04-19T02:55:00Z</dcterms:modified>
  <cp:revision>63</cp:revision>
  <dc:subject/>
  <dc:title>МИНИСТЕРСТВО СОЦИАЛЬНОГО РАЗВИТИЯ</dc:title>
</cp:coreProperties>
</file>